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384223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30612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20206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